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08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b/>
          <w:b/>
          <w:bCs/>
        </w:rPr>
      </w:pPr>
      <w:r>
        <w:rPr>
          <w:b/>
          <w:bCs/>
        </w:rPr>
        <w:t>ZÁKLADY PRÁCE V ROZHLASE</w:t>
      </w:r>
    </w:p>
    <w:p>
      <w:pPr>
        <w:pStyle w:val="Normal"/>
        <w:widowControl w:val="false"/>
        <w:autoSpaceDE w:val="false"/>
        <w:spacing w:lineRule="exact" w:line="36" w:before="0" w:after="0"/>
        <w:ind w:left="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/>
        <w:t>(1ISMKm/ZAPRO/22)</w:t>
      </w:r>
    </w:p>
    <w:p>
      <w:pPr>
        <w:pStyle w:val="Normal"/>
        <w:widowControl w:val="false"/>
        <w:autoSpaceDE w:val="false"/>
        <w:spacing w:lineRule="exact" w:line="46" w:before="0" w:after="0"/>
        <w:ind w:left="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b/>
          <w:b/>
          <w:bCs/>
        </w:rPr>
      </w:pPr>
      <w:r>
        <w:rPr>
          <w:b/>
          <w:bCs/>
        </w:rPr>
        <w:t>ZS 2025/2026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72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/>
      </w:pPr>
      <w:r>
        <w:rPr>
          <w:b/>
          <w:bCs/>
        </w:rPr>
        <w:t xml:space="preserve">Garant predmetu: </w:t>
      </w:r>
      <w:r>
        <w:rPr/>
        <w:t xml:space="preserve">prof. PhDr. Juraj Rusnák, CSc., </w:t>
      </w:r>
      <w:hyperlink r:id="rId2">
        <w:r>
          <w:rPr>
            <w:rStyle w:val="InternetLink"/>
          </w:rPr>
          <w:t>juraj.rusnak@unipo.sk</w:t>
        </w:r>
      </w:hyperlink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969" w:right="1800" w:hanging="3818"/>
        <w:jc w:val="both"/>
        <w:rPr/>
      </w:pPr>
      <w:r>
        <w:rPr>
          <w:b/>
          <w:bCs/>
        </w:rPr>
        <w:t xml:space="preserve">Vyučujúci: </w:t>
      </w:r>
      <w:r>
        <w:rPr>
          <w:bCs/>
        </w:rPr>
        <w:t xml:space="preserve">doc. </w:t>
      </w:r>
      <w:r>
        <w:rPr/>
        <w:t>PhDr. Miron Pukan,</w:t>
      </w:r>
      <w:r>
        <w:rPr>
          <w:b/>
          <w:bCs/>
        </w:rPr>
        <w:t xml:space="preserve"> </w:t>
      </w:r>
      <w:r>
        <w:rPr/>
        <w:t>PhD.,</w:t>
      </w:r>
      <w:r>
        <w:rPr>
          <w:b/>
          <w:bCs/>
        </w:rPr>
        <w:t xml:space="preserve"> </w:t>
      </w:r>
      <w:r>
        <w:rPr>
          <w:color w:val="0000FF"/>
          <w:u w:val="single"/>
        </w:rPr>
        <w:t>miron.pukan@unipo.sk</w:t>
      </w:r>
    </w:p>
    <w:p>
      <w:pPr>
        <w:pStyle w:val="Normal"/>
        <w:widowControl w:val="false"/>
        <w:autoSpaceDE w:val="false"/>
        <w:spacing w:lineRule="exact" w:line="33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/>
      </w:pPr>
      <w:r>
        <w:rPr>
          <w:b/>
          <w:bCs/>
        </w:rPr>
        <w:t xml:space="preserve">Spôsob ukončenia predmetu: </w:t>
      </w:r>
      <w:r>
        <w:rPr/>
        <w:t>priebežné hodnotenie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/>
      </w:pPr>
      <w:r>
        <w:rPr>
          <w:b/>
          <w:bCs/>
        </w:rPr>
        <w:t xml:space="preserve">Počet kreditov: </w:t>
      </w:r>
      <w:r>
        <w:rPr/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>
          <w:b/>
          <w:b/>
          <w:bCs/>
        </w:rPr>
      </w:pPr>
      <w:r>
        <w:rPr>
          <w:b/>
          <w:bCs/>
        </w:rPr>
        <w:t>Podmienky na udelenie kreditov:</w:t>
      </w:r>
    </w:p>
    <w:p>
      <w:pPr>
        <w:pStyle w:val="Odsekzoznamu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14" w:hanging="357"/>
        <w:contextualSpacing/>
        <w:jc w:val="both"/>
        <w:rPr>
          <w:rFonts w:cs="Symbol"/>
        </w:rPr>
      </w:pPr>
      <w:r>
        <w:rPr/>
        <w:t xml:space="preserve">aktívna účasť na </w:t>
      </w:r>
      <w:r>
        <w:rPr>
          <w:u w:val="single"/>
        </w:rPr>
        <w:t>seminároch</w:t>
      </w:r>
      <w:r>
        <w:rPr/>
        <w:t xml:space="preserve"> a </w:t>
      </w:r>
      <w:r>
        <w:rPr>
          <w:u w:val="single"/>
        </w:rPr>
        <w:t>prednáškach</w:t>
      </w:r>
      <w:r>
        <w:rPr/>
        <w:t xml:space="preserve"> (účasť je povinná, prípadná absencia /max. 2x počas semestra/ musí byť relevantne zdôvodnená a potvrdená); </w:t>
      </w:r>
    </w:p>
    <w:p>
      <w:pPr>
        <w:pStyle w:val="Odsekzoznamu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/>
        <w:t>predmet je ukončený priebežným hodnotením; študent počas celého semestra pracuje na auditívnej nahrávke – čiastkové výstupy sú kontrolované vyučujúcim; nahrávka tvorí 50 % hodnotenia študenta, odovzdáva a prezentuje sa na konci semestra ako skupinový projekt, zvyšných 50 % hodnotenia tvorí scenár rozhlasového projektu – študent vypracuje technický a literárny scenár relácie vybraného žánru;</w:t>
      </w:r>
    </w:p>
    <w:p>
      <w:pPr>
        <w:pStyle w:val="Odsekzoznamu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/>
        <w:t>na získanie hodnotenia A musí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Normal"/>
        <w:widowControl w:val="false"/>
        <w:autoSpaceDE w:val="false"/>
        <w:spacing w:lineRule="exact" w:line="362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jc w:val="both"/>
        <w:rPr>
          <w:b/>
          <w:b/>
          <w:bCs/>
        </w:rPr>
      </w:pPr>
      <w:r>
        <w:rPr>
          <w:b/>
          <w:bCs/>
        </w:rPr>
        <w:t>Tematická náplň prednášok: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bookmarkStart w:id="0" w:name="page2"/>
      <w:bookmarkEnd w:id="0"/>
      <w:r>
        <w:rPr/>
        <w:t>Základné žánrové triedenie v rozhlasovom prostredí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Základné pravidlá práce v rozhlasovom prostredí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Psychohygienická, fyziologická a artikulačná príprava na vysielanie. Nácvik ovládania korektnej posturiky tela, dýchania, korektnej artikulácie, artikulačné cvičenia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Príprava spravodajského a publicistického textu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Nácvik čítania spravodajského a publicistického textu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Nahrávanie spravodajského a publicistického textu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Právny rámec fungovania médií na Slovensku (štatút a fungovanie verejnoprávnych a komerčných rozhlasových staníc)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Programovanie v rozhlasovom prostredí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Dramaturgia v rozhlasovom prostredí (hudobná dramaturgia, hudobné formáty)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Tvorba rozhlasových produktov verejno-právneho charakteru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Reklama a jej funkcie v rozhlasovom vysielaní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Editácie auditívnych záznamov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/>
        <w:t>Trendy a perspektívy elektronických médií.</w:t>
      </w:r>
    </w:p>
    <w:p>
      <w:pPr>
        <w:pStyle w:val="Odsekzoznamu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contextualSpacing/>
        <w:jc w:val="both"/>
        <w:rPr>
          <w:b/>
          <w:b/>
          <w:bCs/>
        </w:rPr>
      </w:pPr>
      <w:r>
        <w:rPr/>
        <w:t>Vnútorné členenie rozhlasových inštitúcií (systém a organizácia práce)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both"/>
        <w:rPr>
          <w:b/>
          <w:b/>
          <w:bCs/>
        </w:rPr>
      </w:pPr>
      <w:r>
        <w:rPr>
          <w:b/>
          <w:bCs/>
        </w:rPr>
        <w:t>Tematická náplň seminárov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Základné pravidlá práce v rozhlasovom prostredí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right="460" w:hanging="417"/>
        <w:jc w:val="both"/>
        <w:rPr>
          <w:b/>
          <w:b/>
          <w:bCs/>
        </w:rPr>
      </w:pPr>
      <w:r>
        <w:rPr/>
        <w:t xml:space="preserve">Nácvik ovládania korektnej posturiky tela, dýchania, korektnej artikulácie, artikulačné cvičenia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Základné žánrové triedenie v rozhlasovom prostredí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right="520" w:hanging="417"/>
        <w:jc w:val="both"/>
        <w:rPr>
          <w:b/>
          <w:b/>
          <w:bCs/>
        </w:rPr>
      </w:pPr>
      <w:r>
        <w:rPr/>
        <w:t xml:space="preserve">Právny rámec fungovania médií na Slovensku (štatút a fungovanie verejnoprávnych a komerčných rozhlasových staníc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Nácvik spravodajského textu. (AVS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Dramaturgia v rozhlasovom prostredí (hudobná dramaturgia, hudobné formáty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Programovanie v rozhlasovom prostredí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Nahrávanie reklamného textu. (AVS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Editácia nahrávok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Príprava na zápočtové nahrávanie. (AVS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567" w:hanging="417"/>
        <w:jc w:val="both"/>
        <w:rPr>
          <w:b/>
          <w:b/>
          <w:bCs/>
        </w:rPr>
      </w:pPr>
      <w:r>
        <w:rPr/>
        <w:t xml:space="preserve">Zápočtové nahrávanie. (AVS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both"/>
        <w:rPr>
          <w:i/>
          <w:i/>
          <w:iCs/>
        </w:rPr>
      </w:pPr>
      <w:r>
        <w:rPr>
          <w:i/>
          <w:iCs/>
        </w:rPr>
        <w:t>* AVS – výučba je realizovaná v Audiovizuálnom štúd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bookmarkStart w:id="1" w:name="JR_PAGE_ANCHOR_0_1"/>
      <w:r>
        <w:rPr>
          <w:b/>
          <w:bCs/>
        </w:rPr>
        <w:t>Odporúčaná literatúra:</w:t>
      </w:r>
      <w:r>
        <w:rPr/>
        <w:br/>
        <w:t>BENEŠ, M., 2020. Autorské právo v rozhlasovém vysílání. Praha: Leges.</w:t>
        <w:br/>
        <w:t>BOYD, A., 1995. Příručka pro novináře. Zpravodajství v rozhlase a televizi. Praha: CNŽ.</w:t>
        <w:br/>
        <w:t>BURTON, C. a J. JIRÁK, 2001. Úvod do studia médií. Brno: Barristera Principal.</w:t>
        <w:br/>
        <w:t>ČERTÍKOVÁ, H., 2012. Abeceda moderátora. Bratislava: Vysoká škola múzických umení.</w:t>
        <w:br/>
        <w:t xml:space="preserve">ČERTÍKOVÁ, H., 2008. Moderátor za mikrofónom. Bratislava: Vysoká škola múzických umení. </w:t>
        <w:br/>
        <w:t>DEUZE, M., 2012. Media Life. Život v médiách. Praha: Karolinum.</w:t>
        <w:br/>
        <w:t>DUBĚDA, T., 2005. Jazyky a jejich zvuky. Praha: Karolinum.</w:t>
        <w:br/>
        <w:t>HOCHELOVÁ, V., 2001. Slovník novinárskej teórie a praxe. Nitra: Filozofická fakulta Univerzity Konštantína Filozofa v Nitre.</w:t>
        <w:br/>
        <w:t xml:space="preserve">JIRÁK, J. a B. KÖPPLOVÁ, 2003. Média a společnost. Stručný úvod do studia medií a mediální komunikace. Praha: Portál. </w:t>
        <w:br/>
        <w:t>MACEK, J., 2015. Média v pohybu. Brno: Muni Press.</w:t>
        <w:br/>
        <w:t>McQUAIL, D., 1999. Úvod do teorie masové komunikace. Praha: Portál.</w:t>
        <w:br/>
        <w:t xml:space="preserve">MOCHŇACKÁ, B., E. PEKNUŠIAKOVÁ a L. REGRUTOVÁ, 2014. Základy rozhlasovej tvorby. Prešov: Prešovská univerzita v Prešove. </w:t>
        <w:br/>
        <w:t>MRLIAN, R. a kol., 1990. Encyklopédia dramatických umení Slovenska. Bratislava: Veda.</w:t>
        <w:br/>
        <w:t>PEREBINOSSOFF, P., B. GROSS a L. S. GROSS, 2005. Programming for TV, Radio, and the Internet: Strategy, Development, and Evaluation. Elsevier Science.</w:t>
        <w:br/>
        <w:t xml:space="preserve">REIFOVÁ, I. a kol., 2004. Slovník mediálni komunikace. Praha: Portál. </w:t>
        <w:br/>
        <w:t xml:space="preserve">RUSNÁK, J. a kol., 2010. Texty elektronických médií. Prešov: Filozofická fakulta Prešovskej univerzity v Prešove. </w:t>
        <w:br/>
        <w:t>RUSNÁK, J., 2008. Textúry elektronických médií. Prešov: Filozofická fakulta Prešovskej univerzity.</w:t>
        <w:br/>
        <w:t>RUSNÁK, J., 2019. Nové trendy v programovaní elektronických médií. Prešov: Vydavateľstvo Prešovskej univerzity.</w:t>
        <w:br/>
        <w:t xml:space="preserve">SLANČOVÁ, D., 2001. Základy praktickej rétoriky. Prešov: Náuka. </w:t>
        <w:br/>
        <w:t>SLOVÁK, L., 1980. Žánrové špecifiká rozhlasovej žurnalistiky. Bratislava: Univerzita Komenského v Bratislave.</w:t>
        <w:br/>
        <w:t>STEWART, P., 2016. Broadcast Journalism. Focal Press.</w:t>
        <w:br/>
        <w:t xml:space="preserve">TUROW, J., 2009. Media Today. New York: Routledge. </w:t>
        <w:br/>
        <w:t>ZVALOVÁ, R., 1999. Keď si sadáme za mikrofón. 1. vyd., Bratislava: LOGOS.</w:t>
        <w:br/>
        <w:t>ŽANTOVSKÁ, I., 2015. Rétorika a komunikace. Praha: Dokořán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/>
        <w:t>V prípade dištančnej formy výučby bude potrebné plniť priebežné úlohy: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aktívna účasť online výučby/samoštúdium pripravených študijných materiálov (komentovaná ppt prezentácia, audio-/videoprednáška)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odovzdanie 2 reflexií vybraných rozhlasových obsahov (podľa pokynov vyučujúcej; priebežne; každý jednotlivo)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odovzdanie 2 auditívnych nahrávok (podľa pokynov vyučujúcej; priebežne; každý jednotlivo)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odovzdanie záverečného rozhlasového projektu podľa pokynov vyučujúcej (v závere semestra; práca v skupine)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absolvovanie online záverečnej písomky (v závere semestra)</w:t>
      </w:r>
    </w:p>
    <w:sectPr>
      <w:headerReference w:type="default" r:id="rId3"/>
      <w:footerReference w:type="default" r:id="rId4"/>
      <w:type w:val="nextPage"/>
      <w:pgSz w:w="11906" w:h="16838"/>
      <w:pgMar w:left="1420" w:right="14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09220</wp:posOffset>
              </wp:positionV>
              <wp:extent cx="5743575" cy="0"/>
              <wp:effectExtent l="0" t="5080" r="26670" b="31750"/>
              <wp:wrapNone/>
              <wp:docPr id="2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6pt" to="451.85pt,8.6pt" ID="Rovná spojnica 3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4"/>
        <w:szCs w:val="24"/>
        <w:lang w:eastAsia="zh-CN"/>
      </w:rPr>
    </w:pPr>
    <w:r>
      <w:rPr>
        <w:sz w:val="24"/>
        <w:szCs w:val="24"/>
        <w:lang w:eastAsia="zh-CN"/>
      </w:rPr>
      <w:fldChar w:fldCharType="begin"/>
    </w:r>
    <w:r>
      <w:rPr>
        <w:sz w:val="24"/>
        <w:szCs w:val="24"/>
        <w:lang w:eastAsia="zh-CN"/>
      </w:rPr>
      <w:instrText xml:space="preserve"> PAGE </w:instrText>
    </w:r>
    <w:r>
      <w:rPr>
        <w:sz w:val="24"/>
        <w:szCs w:val="24"/>
        <w:lang w:eastAsia="zh-CN"/>
      </w:rPr>
      <w:fldChar w:fldCharType="separate"/>
    </w:r>
    <w:r>
      <w:rPr>
        <w:sz w:val="24"/>
        <w:szCs w:val="24"/>
        <w:lang w:eastAsia="zh-CN"/>
      </w:rPr>
      <w:t>3</w:t>
    </w:r>
    <w:r>
      <w:rPr>
        <w:sz w:val="24"/>
        <w:szCs w:val="24"/>
        <w:lang w:eastAsia="zh-CN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b/>
        <w:b/>
        <w:spacing w:val="4"/>
        <w:w w:val="120"/>
        <w:sz w:val="20"/>
        <w:szCs w:val="18"/>
        <w:lang w:eastAsia="zh-CN"/>
      </w:rPr>
    </w:pPr>
    <w:r>
      <w:rPr>
        <w:b/>
        <w:spacing w:val="4"/>
        <w:w w:val="120"/>
        <w:sz w:val="20"/>
        <w:szCs w:val="18"/>
        <w:lang w:eastAsia="zh-CN"/>
      </w:rPr>
      <w:t>Katedra komunikačných a mediálnych štúdií, Prešovská univerzita v Prešove</w:t>
    </w:r>
  </w:p>
  <w:p>
    <w:pPr>
      <w:pStyle w:val="Normal"/>
      <w:tabs>
        <w:tab w:val="clear" w:pos="720"/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spacing w:lineRule="auto" w:line="240" w:before="0" w:after="0"/>
      <w:rPr/>
    </w:pPr>
    <w:r>
      <w:rPr>
        <w:b/>
        <w:sz w:val="16"/>
        <w:szCs w:val="16"/>
        <w:lang w:eastAsia="zh-CN"/>
      </w:rPr>
      <w:tab/>
      <w:t>Adresa:</w:t>
    </w:r>
    <w:r>
      <w:rPr>
        <w:sz w:val="16"/>
        <w:szCs w:val="16"/>
        <w:lang w:eastAsia="zh-CN"/>
      </w:rPr>
      <w:t xml:space="preserve"> Ul. 17. novembra 1, 080 01 Prešov</w:t>
      <w:tab/>
    </w:r>
    <w:r>
      <w:rPr>
        <w:b/>
        <w:sz w:val="16"/>
        <w:szCs w:val="16"/>
        <w:lang w:eastAsia="zh-CN"/>
      </w:rPr>
      <w:t>Telefón:</w:t>
    </w:r>
    <w:r>
      <w:rPr>
        <w:sz w:val="16"/>
        <w:szCs w:val="16"/>
        <w:lang w:eastAsia="zh-CN"/>
      </w:rPr>
      <w:t xml:space="preserve"> </w:t>
    </w:r>
    <w:r>
      <w:rPr>
        <w:rFonts w:cs="Helvetica"/>
        <w:sz w:val="16"/>
        <w:szCs w:val="16"/>
        <w:lang w:eastAsia="zh-CN"/>
      </w:rPr>
      <w:t>051/7570 842</w:t>
    </w:r>
    <w:r>
      <w:rPr>
        <w:sz w:val="16"/>
        <w:szCs w:val="16"/>
        <w:lang w:eastAsia="zh-CN"/>
      </w:rPr>
      <w:tab/>
    </w:r>
    <w:r>
      <w:rPr>
        <w:rFonts w:cs="Helvetica"/>
        <w:b/>
        <w:sz w:val="16"/>
        <w:szCs w:val="16"/>
        <w:lang w:eastAsia="zh-CN"/>
      </w:rPr>
      <w:t>E-mail:</w:t>
    </w:r>
    <w:r>
      <w:rPr>
        <w:rFonts w:cs="Helvetica"/>
        <w:sz w:val="16"/>
        <w:szCs w:val="16"/>
        <w:lang w:eastAsia="zh-CN"/>
      </w:rPr>
      <w:t xml:space="preserve"> </w:t>
    </w:r>
    <w:hyperlink r:id="rId1">
      <w:r>
        <w:rPr>
          <w:rStyle w:val="InternetLink"/>
          <w:rFonts w:cs="Helvetica"/>
          <w:color w:val="0000FF"/>
          <w:sz w:val="16"/>
          <w:szCs w:val="16"/>
          <w:u w:val="single"/>
          <w:lang w:eastAsia="zh-CN"/>
        </w:rPr>
        <w:t>miroslava.kortvelyessy@ff.unipo.sk</w:t>
      </w:r>
    </w:hyperlink>
    <w:r>
      <w:rPr>
        <w:sz w:val="16"/>
        <w:szCs w:val="16"/>
        <w:lang w:eastAsia="zh-CN"/>
      </w:rPr>
      <w:tab/>
    </w:r>
  </w:p>
  <w:p>
    <w:pPr>
      <w:pStyle w:val="Normal"/>
      <w:tabs>
        <w:tab w:val="clear" w:pos="720"/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spacing w:lineRule="auto" w:line="240" w:before="0" w:after="0"/>
      <w:rPr>
        <w:sz w:val="16"/>
        <w:szCs w:val="16"/>
        <w:lang w:eastAsia="zh-CN"/>
      </w:rPr>
    </w:pPr>
    <w:r>
      <w:rPr>
        <w:b/>
        <w:sz w:val="16"/>
        <w:szCs w:val="16"/>
        <w:lang w:eastAsia="zh-CN"/>
      </w:rPr>
      <w:t>Web</w:t>
    </w:r>
    <w:r>
      <w:rPr>
        <w:rFonts w:cs="Helvetica"/>
        <w:b/>
        <w:sz w:val="16"/>
        <w:szCs w:val="16"/>
        <w:lang w:eastAsia="zh-CN"/>
      </w:rPr>
      <w:t>:</w:t>
    </w:r>
    <w:r>
      <w:rPr>
        <w:rFonts w:cs="Helvetica"/>
        <w:sz w:val="16"/>
        <w:szCs w:val="16"/>
        <w:lang w:eastAsia="zh-CN"/>
      </w:rPr>
      <w:t xml:space="preserve"> </w:t>
    </w:r>
    <w:hyperlink r:id="rId2">
      <w:r>
        <w:rPr>
          <w:rStyle w:val="InternetLink"/>
          <w:rFonts w:cs="Helvetica"/>
          <w:color w:val="0000FF"/>
          <w:sz w:val="16"/>
          <w:szCs w:val="16"/>
          <w:u w:val="single"/>
          <w:lang w:eastAsia="zh-CN"/>
        </w:rPr>
        <w:t>http://www.unipo.sk/filozoficka-fakulta/ismks/katedry/komunikacne-medialne-studia/</w:t>
      </w:r>
    </w:hyperlink>
    <w:r>
      <w:rPr>
        <w:rFonts w:cs="Helvetica"/>
        <w:sz w:val="16"/>
        <w:szCs w:val="16"/>
        <w:lang w:eastAsia="zh-CN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  <w:lang w:eastAsia="zh-CN"/>
      </w:rPr>
    </w:pPr>
    <w:r>
      <w:rPr>
        <w:rFonts w:cs="Times New Roman" w:ascii="Times New Roman" w:hAnsi="Times New Roman"/>
        <w:sz w:val="20"/>
        <w:szCs w:val="20"/>
        <w:lang w:eastAsia="zh-CN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eastAsia="zh-CN"/>
      </w:rPr>
    </w:pPr>
    <w:r>
      <w:rPr>
        <w:rFonts w:cs="Times New Roman" w:ascii="Times New Roman" w:hAnsi="Times New Roman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231140</wp:posOffset>
              </wp:positionV>
              <wp:extent cx="5743575" cy="0"/>
              <wp:effectExtent l="0" t="5080" r="26670" b="31750"/>
              <wp:wrapNone/>
              <wp:docPr id="1" name="Rovná spojnic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2pt" to="451.85pt,18.2pt" ID="Rovná spojnica 1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 w:val="24"/>
        <w:szCs w:val="24"/>
      </w:rPr>
      <w:t>INŠTITÚT SLOVAKISTIKY A MEDIÁLNYCH ŠTÚDI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aj.rusnak@unipo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a.kortvelyessy@ff.unipo.sk" TargetMode="External"/><Relationship Id="rId2" Type="http://schemas.openxmlformats.org/officeDocument/2006/relationships/hyperlink" Target="http://www.unipo.sk/filozoficka-fakulta/ismks/katedry/komunikacne-medialne-studi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18:00Z</dcterms:created>
  <dc:creator>EP</dc:creator>
  <dc:description/>
  <cp:keywords/>
  <dc:language>en-US</dc:language>
  <cp:lastModifiedBy>user</cp:lastModifiedBy>
  <cp:lastPrinted>2020-09-24T22:18:00Z</cp:lastPrinted>
  <dcterms:modified xsi:type="dcterms:W3CDTF">2025-09-22T12:39:00Z</dcterms:modified>
  <cp:revision>3</cp:revision>
  <dc:subject/>
  <dc:title/>
</cp:coreProperties>
</file>